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iesse a fost declarat " INJECTABLE PRODUCT OF THE YEAR 2009" at The Aesthetic Medicine Awards  2009.</w:t>
      </w:r>
    </w:p>
    <w:p>
      <w:pPr>
        <w:pStyle w:val="Normal"/>
        <w:rPr/>
      </w:pPr>
      <w:r>
        <w:rPr/>
        <w:t>(MATERIALUL ESTE IN AT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esse, filler cu remanenta de 24 luni este unicul implant din lume cu doua aprobari FDA printre care "Soft tissue rejuvenation for all the body".</w:t>
      </w:r>
    </w:p>
    <w:p>
      <w:pPr>
        <w:pStyle w:val="Normal"/>
        <w:rPr/>
      </w:pPr>
      <w:r>
        <w:rPr/>
        <w:t xml:space="preserve">Este unicul implant din lume aprobat FDA pt "hand rejuvenation".Este folosit pentru remodelare faciala totala: riduri, buze,pometi,nas. </w:t>
      </w:r>
    </w:p>
    <w:p>
      <w:pPr>
        <w:pStyle w:val="Normal"/>
        <w:rPr/>
      </w:pPr>
      <w:r>
        <w:rPr/>
        <w:t>Are CE Mark '' Best in class" si trateaza de 2 ori mai multe riduri decat aceeasi cantitate de colagen sau acid hialuronic.</w:t>
      </w:r>
    </w:p>
    <w:p>
      <w:pPr>
        <w:pStyle w:val="Normal"/>
        <w:rPr/>
      </w:pPr>
      <w:r>
        <w:rPr/>
        <w:t>in clasamentul "Cel mai vandut filler din lume" se afla pe locul 2 la nivel mon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sthetics are placerea sa  va impartateasca ultimele noutati de la congresele internationale de estetica: </w:t>
      </w:r>
    </w:p>
    <w:p>
      <w:pPr>
        <w:pStyle w:val="Normal"/>
        <w:rPr/>
      </w:pPr>
      <w:r>
        <w:rPr/>
        <w:t>-INJECTARILE PENTRU INTINERIREA MAINILOR SUNT UNA DINTRE  CELE MAI CERUTE PROCEDURI IN CABINETELE DE ESTETICA DIN OCCIDENT</w:t>
      </w:r>
    </w:p>
    <w:p>
      <w:pPr>
        <w:pStyle w:val="Normal"/>
        <w:rPr/>
      </w:pPr>
      <w:r>
        <w:rPr/>
        <w:t>-COMPANIA ELVETIANA LIQUID ICE COSMEDICALS A LANSAT  LA CONGRESUL DE LA PARIS (OCT 2008) GAMA DE PRODUSE</w:t>
      </w:r>
    </w:p>
    <w:p>
      <w:pPr>
        <w:pStyle w:val="Normal"/>
        <w:rPr/>
      </w:pPr>
      <w:r>
        <w:rPr/>
        <w:t xml:space="preserve">MULTIPLU MEDALIATE ICE MASK, ICE WRAP, HAND-ANTIAGING PRECUM SI TRATAMENTUL REVOLUTIONAR CONTRA TRANSPIRATIEI, ENERGICER. </w:t>
      </w:r>
    </w:p>
    <w:p>
      <w:pPr>
        <w:pStyle w:val="Normal"/>
        <w:rPr/>
      </w:pPr>
      <w:r>
        <w:rPr/>
        <w:t>- TEHNOLOGIA LHE ( LUMINA PULSATA PLUS CALDURA) A OBTINUT CELE MAI EFICIENTE REZULTATE IN URMA  STUDIILOR PE DOMENIILE: EPILARE DEFINITIVA, ACNEE, INTINERIRE SI PSORIAZIS.</w:t>
      </w:r>
    </w:p>
    <w:p>
      <w:pPr>
        <w:pStyle w:val="Normal"/>
        <w:rPr/>
      </w:pPr>
      <w:r>
        <w:rPr/>
        <w:t>- HYALUDERM ESTE SINGURUL ACID  HIALURONIC INJECTABIL  DIN LUME PENTRU MARIRE DE BUZE SI DISPARITIE RIDURI  LA AMBALAJ DE 2 ML, CAT SI 1 ML IAR GAMA PT MEZOTERAPIE ESTE DEOSEBIT DE  COMPET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Aesthetics -este lider ca  vanzari in domeniul esteticii, piata cu o concurenta acerba unde nu poti sa te  impui fara a promova in primul rand CALITATE, atat a produselor cat si a  serviciilor.In atasul e-mailului  aveti mai multe detalii despre produsele  noastre.</w:t>
      </w:r>
    </w:p>
    <w:p>
      <w:pPr>
        <w:pStyle w:val="Normal"/>
        <w:rPr/>
      </w:pPr>
      <w:r>
        <w:rPr/>
        <w:t>PENTRU ORICE INFORMATII VA STAM LA DISPOZITIE SI VA RUGAM SA NE CONTACTA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2:08:00Z</dcterms:created>
  <dc:creator>IOANA</dc:creator>
  <dc:description/>
  <cp:keywords/>
  <dc:language>en-US</dc:language>
  <cp:lastModifiedBy>IOANA</cp:lastModifiedBy>
  <dcterms:modified xsi:type="dcterms:W3CDTF">2009-04-06T22:08:00Z</dcterms:modified>
  <cp:revision>2</cp:revision>
  <dc:subject/>
  <dc:title/>
</cp:coreProperties>
</file>